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WYŻSZA SZKOŁA ZARZĄDZANIA I BANKOWOŚCI W KRAKOWIE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Heading1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jc w:val="center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Tekstpodstawowy2"/>
        <w:rPr>
          <w:rFonts w:ascii="Garamond" w:hAnsi="Garamond" w:cs="Garamond"/>
          <w:shadow/>
          <w:sz w:val="24"/>
          <w:szCs w:val="24"/>
        </w:rPr>
      </w:pPr>
      <w:r>
        <w:rPr>
          <w:rFonts w:cs="Garamond" w:ascii="Garamond" w:hAnsi="Garamond"/>
          <w:shadow/>
          <w:sz w:val="24"/>
          <w:szCs w:val="24"/>
        </w:rPr>
      </w:r>
    </w:p>
    <w:p>
      <w:pPr>
        <w:pStyle w:val="Tekstpodstawowy2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1113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NALIZA WYBRANYCH </w:t>
      </w:r>
    </w:p>
    <w:p>
      <w:pPr>
        <w:pStyle w:val="Normal"/>
        <w:tabs>
          <w:tab w:val="clear" w:pos="708"/>
          <w:tab w:val="left" w:pos="1113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NYCH STATYSTYCZNYCH </w:t>
      </w:r>
    </w:p>
    <w:p>
      <w:pPr>
        <w:pStyle w:val="Normal"/>
        <w:tabs>
          <w:tab w:val="clear" w:pos="708"/>
          <w:tab w:val="left" w:pos="1113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 2003 roku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nyWeb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spacing w:lineRule="auto" w:line="360"/>
        <w:jc w:val="right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Heading4"/>
        <w:spacing w:lineRule="auto" w:line="360"/>
        <w:jc w:val="right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</w:r>
    </w:p>
    <w:p>
      <w:pPr>
        <w:pStyle w:val="Heading4"/>
        <w:spacing w:lineRule="auto" w:line="360"/>
        <w:jc w:val="right"/>
        <w:rPr>
          <w:rFonts w:ascii="Garamond" w:hAnsi="Garamond" w:cs="Garamond"/>
          <w:i/>
          <w:i/>
          <w:szCs w:val="24"/>
        </w:rPr>
      </w:pPr>
      <w:r>
        <w:rPr>
          <w:rFonts w:cs="Garamond" w:ascii="Garamond" w:hAnsi="Garamond"/>
          <w:i/>
          <w:szCs w:val="24"/>
        </w:rPr>
        <w:t>Marcin Mreńca</w:t>
      </w:r>
    </w:p>
    <w:p>
      <w:pPr>
        <w:pStyle w:val="Heading3"/>
        <w:ind w:left="4956" w:firstLine="709"/>
        <w:jc w:val="right"/>
        <w:rPr>
          <w:rFonts w:ascii="Garamond" w:hAnsi="Garamond" w:cs="Garamond"/>
          <w:b w:val="false"/>
          <w:b w:val="false"/>
          <w:szCs w:val="24"/>
          <w:u w:val="none"/>
        </w:rPr>
      </w:pPr>
      <w:r>
        <w:rPr>
          <w:rFonts w:cs="Garamond" w:ascii="Garamond" w:hAnsi="Garamond"/>
          <w:b w:val="false"/>
          <w:szCs w:val="24"/>
          <w:u w:val="none"/>
        </w:rPr>
        <w:t>Zarządzanie i Marketing</w:t>
      </w:r>
    </w:p>
    <w:p>
      <w:pPr>
        <w:pStyle w:val="Normal"/>
        <w:ind w:left="5673" w:firstLine="708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grupa 1M233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  <w:u w:val="single"/>
        </w:rPr>
        <w:t>Spis treści</w:t>
      </w:r>
      <w:r>
        <w:rPr>
          <w:rFonts w:cs="Garamond" w:ascii="Garamond" w:hAnsi="Garamond"/>
          <w:i/>
          <w:iCs/>
        </w:rPr>
        <w:t>............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2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  <w:u w:val="single"/>
        </w:rPr>
        <w:t>Wprowadzenie</w:t>
      </w:r>
      <w:r>
        <w:rPr>
          <w:rFonts w:cs="Garamond" w:ascii="Garamond" w:hAnsi="Garamond"/>
          <w:i/>
          <w:iCs/>
        </w:rPr>
        <w:t>....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3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  <w:u w:val="single"/>
        </w:rPr>
        <w:t>Tabela danych</w:t>
      </w:r>
      <w:r>
        <w:rPr>
          <w:rFonts w:cs="Garamond" w:ascii="Garamond" w:hAnsi="Garamond"/>
          <w:i/>
          <w:iCs/>
        </w:rPr>
        <w:t>....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4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  <w:u w:val="single"/>
        </w:rPr>
        <w:t>Charakterystyki poszczególnych zmiennych</w:t>
      </w:r>
      <w:r>
        <w:rPr>
          <w:rFonts w:cs="Garamond" w:ascii="Garamond" w:hAnsi="Garamond"/>
          <w:i/>
          <w:iCs/>
        </w:rPr>
        <w:t>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4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</w:rPr>
        <w:tab/>
        <w:t>Zmienna „PKB” oraz „PKB2”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4,5,6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i/>
          <w:iCs/>
        </w:rPr>
        <w:tab/>
      </w:r>
      <w:r>
        <w:rPr>
          <w:rFonts w:cs="Garamond" w:ascii="Garamond" w:hAnsi="Garamond"/>
          <w:i/>
          <w:iCs/>
        </w:rPr>
        <w:t>Zmienna „Pracujący ogółem”.........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7,8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bCs/>
          <w:i/>
          <w:iCs/>
        </w:rPr>
        <w:tab/>
      </w:r>
      <w:r>
        <w:rPr>
          <w:rFonts w:cs="Garamond" w:ascii="Garamond" w:hAnsi="Garamond"/>
          <w:i/>
          <w:iCs/>
        </w:rPr>
        <w:t>Zmienna „Pracujący w przemyśle i budownictwie</w:t>
      </w:r>
      <w:r>
        <w:rPr>
          <w:rFonts w:cs="Garamond" w:ascii="Garamond" w:hAnsi="Garamond"/>
          <w:b/>
          <w:bCs/>
          <w:i/>
          <w:iCs/>
        </w:rPr>
        <w:t>”</w:t>
      </w:r>
      <w:r>
        <w:rPr>
          <w:rFonts w:cs="Garamond" w:ascii="Garamond" w:hAnsi="Garamond"/>
          <w:i/>
          <w:iCs/>
        </w:rPr>
        <w:t>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9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</w:rPr>
        <w:tab/>
        <w:t>Zmienna „Robotnicy”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11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</w:rPr>
        <w:tab/>
        <w:t>Zmienna „Użytki rolne”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13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</w:rPr>
        <w:tab/>
        <w:t>Zmienna „Mieszkania oddane do użytku”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14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  <w:u w:val="single"/>
        </w:rPr>
        <w:t>Analiza regresji</w:t>
      </w:r>
      <w:r>
        <w:rPr>
          <w:rFonts w:cs="Garamond" w:ascii="Garamond" w:hAnsi="Garamond"/>
          <w:i/>
          <w:iCs/>
        </w:rPr>
        <w:t>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17</w:t>
      </w:r>
    </w:p>
    <w:p>
      <w:pPr>
        <w:pStyle w:val="Heading4"/>
        <w:rPr/>
      </w:pPr>
      <w:r>
        <w:rPr>
          <w:rFonts w:cs="Garamond" w:ascii="Garamond" w:hAnsi="Garamond"/>
          <w:szCs w:val="24"/>
        </w:rPr>
        <w:tab/>
        <w:t>Wykres dopasowanego modelu dla zmiennych „Pracujący ogółem” i „PKB”...........</w:t>
      </w:r>
      <w:r>
        <w:rPr>
          <w:rFonts w:cs="Garamond" w:ascii="Garamond" w:hAnsi="Garamond"/>
          <w:b w:val="false"/>
          <w:bCs/>
          <w:szCs w:val="24"/>
        </w:rPr>
        <w:t>18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  <w:iCs/>
        </w:rPr>
        <w:t>Wykres dopasowanego modelu dla zmiennych „Mieszkania oddane” i „PKB”.........</w:t>
      </w:r>
      <w:r>
        <w:rPr>
          <w:rFonts w:cs="Garamond" w:ascii="Garamond" w:hAnsi="Garamond"/>
          <w:b/>
          <w:bCs/>
          <w:i/>
          <w:iCs/>
        </w:rPr>
        <w:t>20</w:t>
      </w:r>
    </w:p>
    <w:p>
      <w:pPr>
        <w:pStyle w:val="Normal"/>
        <w:spacing w:lineRule="auto" w:line="360"/>
        <w:ind w:left="708" w:hanging="0"/>
        <w:rPr/>
      </w:pPr>
      <w:r>
        <w:rPr>
          <w:rFonts w:cs="Garamond" w:ascii="Garamond" w:hAnsi="Garamond"/>
          <w:i/>
          <w:iCs/>
        </w:rPr>
        <w:t>Wykres dopasowanego modelu dla zmiennych                                                                   „Użytki rolne” i „Pracujący ogółem”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21</w:t>
      </w:r>
    </w:p>
    <w:p>
      <w:pPr>
        <w:pStyle w:val="Normal"/>
        <w:spacing w:lineRule="auto" w:line="360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  <w:u w:val="single"/>
        </w:rPr>
        <w:t>Hierarchiczna analiza skupień</w:t>
      </w:r>
      <w:r>
        <w:rPr>
          <w:rFonts w:cs="Garamond" w:ascii="Garamond" w:hAnsi="Garamond"/>
          <w:i/>
          <w:iCs/>
        </w:rPr>
        <w:t>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22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i/>
          <w:iCs/>
          <w:u w:val="single"/>
        </w:rPr>
        <w:t>Zakończenie</w:t>
      </w:r>
      <w:r>
        <w:rPr>
          <w:rFonts w:cs="Garamond" w:ascii="Garamond" w:hAnsi="Garamond"/>
          <w:i/>
          <w:iCs/>
        </w:rPr>
        <w:t>.........................................................................................................</w:t>
      </w:r>
      <w:r>
        <w:rPr>
          <w:rFonts w:cs="Garamond" w:ascii="Garamond" w:hAnsi="Garamond"/>
          <w:b/>
          <w:bCs/>
          <w:i/>
          <w:iCs/>
        </w:rPr>
        <w:t>23</w:t>
      </w:r>
      <w:r>
        <w:br w:type="page"/>
      </w:r>
    </w:p>
    <w:p>
      <w:pPr>
        <w:pStyle w:val="Heading5"/>
        <w:numPr>
          <w:ilvl w:val="0"/>
          <w:numId w:val="2"/>
        </w:numPr>
        <w:spacing w:lineRule="auto" w:line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stęp do statystyki</w:t>
      </w:r>
    </w:p>
    <w:p>
      <w:pPr>
        <w:pStyle w:val="NormalnyWeb"/>
        <w:jc w:val="both"/>
        <w:rPr/>
      </w:pPr>
      <w:r>
        <w:rPr>
          <w:rStyle w:val="StrongEmphasis"/>
          <w:rFonts w:cs="Garamond" w:ascii="Garamond" w:hAnsi="Garamond"/>
        </w:rPr>
        <w:t>Statystyka</w:t>
      </w:r>
      <w:r>
        <w:rPr>
          <w:rFonts w:cs="Garamond" w:ascii="Garamond" w:hAnsi="Garamond"/>
        </w:rPr>
        <w:t xml:space="preserve"> to nauka zajmująca się własnościami i analizą dużych zbiorów faktów. </w:t>
      </w:r>
    </w:p>
    <w:p>
      <w:pPr>
        <w:pStyle w:val="NormalnyWeb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atystyka obejmuje czynności zbierania i opracowania danych oraz ich wykorzystania do podejmowania decyzji w sferze spraw publicznych. Jest swego rodzaju logiką, za pomocą której można od danych dotrzeć do informacji. Statystyka bada konkretne fakty dotyczące rozwoju zjawisk, kierunków, tempa i miejsca zachodzących zmian.</w:t>
      </w:r>
    </w:p>
    <w:p>
      <w:pPr>
        <w:pStyle w:val="NormalnyWeb"/>
        <w:numPr>
          <w:ilvl w:val="0"/>
          <w:numId w:val="2"/>
        </w:numPr>
        <w:spacing w:before="280" w:after="2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 pracy</w:t>
      </w:r>
    </w:p>
    <w:p>
      <w:pPr>
        <w:pStyle w:val="Heading5"/>
        <w:spacing w:lineRule="auto" w:line="360"/>
        <w:ind w:firstLine="708"/>
        <w:rPr/>
      </w:pPr>
      <w:r>
        <w:rPr>
          <w:rFonts w:cs="Garamond" w:ascii="Garamond" w:hAnsi="Garamond"/>
          <w:szCs w:val="24"/>
        </w:rPr>
        <w:t xml:space="preserve">Celem mojej pracy jest znalezienie zależności dla  pięciu zmiennych z 16 Polskich województw, oraz wyciągnięcie wniosków statystycznych. Zmienne te będą poddane różnym analizom, które pomogą przetworzyć dane tak aby ograniczyć niepewności. Przetworzenie statystyczne danych oraz ich graficzną ilustrację uzyskam korzystając z programu stworzonego dla celów statystycznych o nazwie: STATGRAPHICS  PLUS. </w:t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ABELA I DANE STATYSTYCZ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mienne które podlegają opracowaniu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dność w wieku produkcyjnym ( w tyś.)  </w:t>
      </w:r>
      <w:r>
        <w:rPr>
          <w:rFonts w:cs="Garamond" w:ascii="Garamond" w:hAnsi="Garamond"/>
          <w:b/>
        </w:rPr>
        <w:t>LuWwP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iczba osób pracujących w przemyśle ( w tyś.) </w:t>
      </w:r>
      <w:r>
        <w:rPr>
          <w:rFonts w:cs="Garamond" w:ascii="Garamond" w:hAnsi="Garamond"/>
          <w:b/>
        </w:rPr>
        <w:t>LoPwP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iczba osób pracujących w budownictwie ( w tyś.) </w:t>
      </w:r>
      <w:r>
        <w:rPr>
          <w:rFonts w:cs="Garamond" w:ascii="Garamond" w:hAnsi="Garamond"/>
          <w:b/>
        </w:rPr>
        <w:t>LoPwB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ciętne wynagrodzenie brutto pracowników przemysłowych ( w zł) </w:t>
      </w:r>
      <w:r>
        <w:rPr>
          <w:rFonts w:cs="Garamond" w:ascii="Garamond" w:hAnsi="Garamond"/>
          <w:b/>
        </w:rPr>
        <w:t>PwBpP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zeciętne wynagrodzenie brutto pracowników budowlanych ( w zł) </w:t>
      </w:r>
      <w:r>
        <w:rPr>
          <w:rFonts w:cs="Garamond" w:ascii="Garamond" w:hAnsi="Garamond"/>
          <w:b/>
        </w:rPr>
        <w:t>PwBpB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60"/>
        <w:gridCol w:w="1320"/>
        <w:gridCol w:w="1775"/>
        <w:gridCol w:w="1620"/>
        <w:gridCol w:w="1440"/>
      </w:tblGrid>
      <w:tr>
        <w:trPr>
          <w:trHeight w:val="19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</w:t>
              <w:br/>
              <w:t>statystyczne</w:t>
              <w:br/>
              <w:br/>
              <w:br/>
              <w:br/>
              <w:t>Województwa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 xml:space="preserve">Ludność </w:t>
              <w:br/>
              <w:t xml:space="preserve">w wieku </w:t>
              <w:br/>
              <w:t>produkcyjnym</w:t>
              <w:br/>
              <w:t>( w tyś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FFFF"/>
              </w:rPr>
              <w:t>LuWwP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udność</w:t>
              <w:br/>
              <w:t xml:space="preserve">zatrudniona </w:t>
              <w:br/>
              <w:t>w przemyśle</w:t>
              <w:br/>
              <w:t>( w tyś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FFFF"/>
              </w:rPr>
              <w:t>LoPwP</w:t>
            </w:r>
          </w:p>
        </w:tc>
        <w:tc>
          <w:tcPr>
            <w:tcW w:w="1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udność</w:t>
              <w:br/>
              <w:t>zatrudniona</w:t>
              <w:br/>
              <w:t>w budownictwie</w:t>
              <w:br/>
              <w:t>( w tyś.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FFFF"/>
              </w:rPr>
              <w:t>LoPwB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zeciętne miesięczne</w:t>
              <w:br/>
              <w:t>wynagrodzenie brutto</w:t>
              <w:br/>
              <w:t>pracownika przemysłowego</w:t>
              <w:br/>
              <w:t>( w złotych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FFFF"/>
              </w:rPr>
              <w:t>PwBp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rzeciętne miesięczne</w:t>
              <w:br/>
              <w:t>wynagrodzenie brutto</w:t>
              <w:br/>
              <w:t>pracownika budowlanego</w:t>
              <w:br/>
              <w:t>( w złotych 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FFFF"/>
              </w:rPr>
              <w:t>PwBpB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Dolnoślą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1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0,99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Kujawsko-</w:t>
              <w:br/>
              <w:t>pomor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2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4,59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ubel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7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9,13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Lubu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9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4,62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Łódz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0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6,82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ałopol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3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3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6,26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Mazowiec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37,03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Opol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8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4,76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dkarpac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6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4,58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dla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2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6,04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Pomor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,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2,11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Ślą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35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5,59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Świętokrzy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0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8,68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Warmińsko-</w:t>
              <w:br/>
              <w:t>mazur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9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3,11</w:t>
            </w:r>
          </w:p>
        </w:tc>
      </w:tr>
      <w:tr>
        <w:trPr>
          <w:trHeight w:val="4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Wielkopol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5,56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achodnio-</w:t>
              <w:br/>
              <w:t>Pomorskie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4,42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harakterystyki poszczególnych zmiennych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4.1. Ludność w wieku produkcyjnym ( w tyś.)  </w:t>
      </w:r>
      <w:r>
        <w:rPr>
          <w:rFonts w:cs="Garamond" w:ascii="Garamond" w:hAnsi="Garamond"/>
          <w:b/>
        </w:rPr>
        <w:t>LuWwP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tystyki sumacyjne dla LuWw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Liczebność = 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ednia = 62,787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iana = 63,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odalna =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łąd standardowy = 0,35506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inimalna = 60,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aksymalna = 64,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zstęp = 4,3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Stand. wsp. skośn. = -0,675714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and. wsp. kurt. </w:t>
      </w:r>
      <w:r>
        <w:rPr>
          <w:rFonts w:cs="Garamond" w:ascii="Garamond" w:hAnsi="Garamond"/>
        </w:rPr>
        <w:t>= -0,83514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spółcz. zmienności = 2,26203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ma = 1004,6</w:t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ragraph">
              <wp:posOffset>175895</wp:posOffset>
            </wp:positionV>
            <wp:extent cx="5753735" cy="17100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60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2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4.2. Liczba osób pracujących w przemyśle ( w tyś.) </w:t>
      </w:r>
      <w:r>
        <w:rPr>
          <w:rFonts w:cs="Garamond" w:ascii="Garamond" w:hAnsi="Garamond"/>
          <w:b/>
        </w:rPr>
        <w:t>LoPwP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tystyki sumacyjne dla LoPw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czeboność = 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ednia = 179,50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iana = 154,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odalna =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łąd standardowy = 29,686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inimalna = 62,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aksymalna = 481,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zstęp = 419,9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Stand. wsp. skośn. = 2,12565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and. wsp. kurt. </w:t>
      </w:r>
      <w:r>
        <w:rPr>
          <w:rFonts w:cs="Garamond" w:ascii="Garamond" w:hAnsi="Garamond"/>
        </w:rPr>
        <w:t>= 1,1463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spółcz. zmienności = 66,1515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ma = 2872,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80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6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2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4.3. Liczba osób pracujących w budownictwie ( w tyś.) </w:t>
      </w:r>
      <w:r>
        <w:rPr>
          <w:rFonts w:cs="Garamond" w:ascii="Garamond" w:hAnsi="Garamond"/>
          <w:b/>
        </w:rPr>
        <w:t>LoPwB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tystyki sumacyjne dla LoPw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czeboność = 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ednia = 38,5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iana = 27,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odalna = 25,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łąd standardowy = 7,0092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inimalna = 11,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aksymalna = 106,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zstęp = 95,2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Stand. wsp. skośn. = 2,30235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and. wsp. kurt. </w:t>
      </w:r>
      <w:r>
        <w:rPr>
          <w:rFonts w:cs="Garamond" w:ascii="Garamond" w:hAnsi="Garamond"/>
        </w:rPr>
        <w:t>= 1,0670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spółcz. zmienności = 72,7286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ma = 616,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80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69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2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4.4. Przeciętne wynagrodzenie brutto pracowników przemysłowych ( w zł) </w:t>
      </w:r>
      <w:r>
        <w:rPr>
          <w:rFonts w:cs="Garamond" w:ascii="Garamond" w:hAnsi="Garamond"/>
          <w:b/>
        </w:rPr>
        <w:t>PwBpP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tystyki sumacyjne dla PwBpP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czeboność = 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ednia = 2063,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iana = 1989,3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odalna =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łąd standardowy = 64,103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inimalna = 1809,44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aksymalna = 2642,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zstęp = 833,06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Stand. wsp. skośn. = 2,6082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and. wsp. kurt. </w:t>
      </w:r>
      <w:r>
        <w:rPr>
          <w:rFonts w:cs="Garamond" w:ascii="Garamond" w:hAnsi="Garamond"/>
        </w:rPr>
        <w:t>= 1,3658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spółcz. zmienności = 12,4243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ma = 33020,8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80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6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2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4.5. Przeciętne wynagrodzenie brutto pracowników budowlanych ( w zł) </w:t>
      </w:r>
      <w:r>
        <w:rPr>
          <w:rFonts w:cs="Garamond" w:ascii="Garamond" w:hAnsi="Garamond"/>
          <w:b/>
        </w:rPr>
        <w:t>PwBpB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tatystyki sumacyjne dla PwBpB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czeboność = 1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Średnia = 1696,52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Mediana = 1632,59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odalna =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Błąd standardowy = 47,483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inimalna = 1544,76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artość maksymalna = 2337,0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Rozstęp = 792,27</w:t>
      </w:r>
    </w:p>
    <w:p>
      <w:pPr>
        <w:pStyle w:val="Normal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Stand. wsp. skośn. = 4,61094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and. wsp. kurt. </w:t>
      </w:r>
      <w:r>
        <w:rPr>
          <w:rFonts w:cs="Garamond" w:ascii="Garamond" w:hAnsi="Garamond"/>
        </w:rPr>
        <w:t>= 7,60107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Współcz. zmienności = 11,1955%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Suma = 27144,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80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69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drawing>
          <wp:inline distT="0" distB="0" distL="0" distR="0">
            <wp:extent cx="5752465" cy="172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b/>
      <w:sz w:val="9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4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</w:pPr>
    <w:rPr>
      <w:b/>
      <w:i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9:16:00Z</dcterms:created>
  <dc:creator>SZEFF</dc:creator>
  <dc:description/>
  <cp:keywords/>
  <dc:language>en-US</dc:language>
  <cp:lastModifiedBy>SZEFF</cp:lastModifiedBy>
  <dcterms:modified xsi:type="dcterms:W3CDTF">2006-02-04T02:20:00Z</dcterms:modified>
  <cp:revision>1</cp:revision>
  <dc:subject/>
  <dc:title>WYŻSZA SZKOŁA ZARZĄDZANIA I BANKOWOŚCI W KRAKOWIE</dc:title>
</cp:coreProperties>
</file>